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C3 HW January 2016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 #6 given out in class to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 Mon 1/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e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3 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eet Pythagorean Theor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5 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-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18 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-2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 #6 due to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-27 throug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ple team HS visit after 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ld Team HS visit after 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ptance Day!!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 School ML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 #7 given out in class due Tuesday  1/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ksheet 6-1 c both sid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 review Sheet for quiz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ly Dismissal 1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iz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of MP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-36 throug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4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ow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 #7 d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sheet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-2B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1-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47 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nish Worksheet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57 through 5-6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 Chpt 5 tes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4:46:00Z</dcterms:created>
  <dc:creator>CSmith</dc:creator>
  <dc:description/>
  <cp:keywords/>
  <dc:language>en-US</dc:language>
  <cp:lastModifiedBy>Colleen Smith</cp:lastModifiedBy>
  <cp:lastPrinted>2016-01-06T09:52:00Z</cp:lastPrinted>
  <dcterms:modified xsi:type="dcterms:W3CDTF">2016-01-27T18:36:00Z</dcterms:modified>
  <cp:revision>8</cp:revision>
  <dc:subject/>
  <dc:title>SEPTEMBER</dc:title>
</cp:coreProperties>
</file>